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45620860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9860881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3020959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